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6 do SIWZ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realizację zadania:</w:t>
      </w:r>
    </w:p>
    <w:p>
      <w:pPr>
        <w:pStyle w:val="WWDomylnie"/>
        <w:spacing w:lineRule="auto" w:line="360"/>
        <w:jc w:val="center"/>
        <w:rPr>
          <w:strike/>
          <w:sz w:val="22"/>
          <w:szCs w:val="22"/>
          <w:lang w:val="pl-PL"/>
        </w:rPr>
      </w:pPr>
      <w:r>
        <w:rPr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trike/>
          <w:sz w:val="22"/>
          <w:szCs w:val="22"/>
          <w:lang w:val="en-US"/>
        </w:rPr>
      </w:pPr>
      <w:r>
        <w:rPr>
          <w:rFonts w:cs="Times New Roman"/>
          <w:b/>
          <w:strike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  <w:strike/>
          <w:color w:val="FF0000"/>
        </w:rPr>
      </w:pPr>
      <w:r>
        <w:rPr>
          <w:rFonts w:cs="Times New Roman"/>
          <w:sz w:val="24"/>
        </w:rPr>
        <w:t>1. Na podstawie wyboru oferty w  trybie przetargu nieograniczonego na podstawie Ustawy Prawo Zamówień Publicznych Zamawiający zleca a Wykonawca przyjmuje do realizacji zadanie  „Świadczenie usług opiekuńczych, specjalistycznych usług opiekuńczych oraz specjalistycznych usług opiekuńczych dla osób z zaburzeniami psychicznymi na terenie Gminy Orzesze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2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awiający zastrzega, że w przypadku niezgłoszenia wniosku o świadczenie usług bądź zgłoszenia wniosku, a potem rezygnacji z niego przed ich uruchomieniem Wykonawca nie będzie wysuwał roszczeń o poniesione koszt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Zlecenie o którym mowa w § 2 ust 1 może być w każdym czasie anulowane przez Zamawiającego za uprzedzeniem jednodniowym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 przypadku anulowania zlecenia wynagrodzenie za zlecone wcześniej usługi nie będzie wypłaca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rzekazywanie przez Zamawiającego zlecenia, rezygnacji oraz anulowanie zlecenia nastąpi drogą elektroniczną na adres 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4365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365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63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63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225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225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Wykonawca ma obowiązek prowadzenia kart pracy z wykonanych usług i przepracowanych godzin w poszczególnych dniach </w:t>
      </w:r>
      <w:r>
        <w:rPr>
          <w:rFonts w:cs="Times New Roman"/>
          <w:i/>
          <w:sz w:val="20"/>
          <w:szCs w:val="20"/>
        </w:rPr>
        <w:t>(wzór karty pracy - załącznik Nr 3 do umowy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10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niniejsza zostaje zawarta na okres </w:t>
      </w:r>
      <w:r>
        <w:rPr>
          <w:color w:val="000000"/>
          <w:sz w:val="22"/>
          <w:szCs w:val="22"/>
        </w:rPr>
        <w:t>od dnia następnego po zawarciu umowy,  jednak nie wcześniej niż od dnia 1 kwietnia 2020r. do 31 grudnia 2020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  <w:strike/>
          <w:color w:val="FF0000"/>
        </w:rPr>
      </w:pPr>
      <w:r>
        <w:rPr>
          <w:rFonts w:cs="Times New Roman"/>
        </w:rPr>
        <w:t>Zamawiający przewiduje zmianę umowy w przypadku udzielenia zamówienia uzupełn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  <w:strike/>
          <w:color w:val="FF0000"/>
        </w:rPr>
      </w:pPr>
      <w:r>
        <w:rPr>
          <w:rFonts w:cs="Times New Roman"/>
          <w:b/>
          <w:strike/>
          <w:color w:val="FF000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20r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/>
      </w:pPr>
      <w:r>
        <w:rPr>
          <w:rFonts w:cs="Times New Roman"/>
          <w:sz w:val="24"/>
        </w:rPr>
        <w:t>a) Zamawiający nie dokonuje zapłaty faktury Wykonawcy w okresie do 28 dni od dnia doręczenia prawidłowo wystawionej faktury.</w:t>
      </w:r>
    </w:p>
    <w:p>
      <w:pPr>
        <w:pStyle w:val="Tekstpodstawowy21"/>
        <w:numPr>
          <w:ilvl w:val="0"/>
          <w:numId w:val="4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9r. poz 1843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8 r. poz. 917 z późniejszymi zmianami) zgodnie z oświadczeniem z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i/>
        </w:rPr>
        <w:t>nazwa adres</w:t>
      </w:r>
      <w:r>
        <w:rPr/>
        <w:t>) wskazany w ofercie będzie realizował następujący zakres usługi : ………………………………</w:t>
      </w:r>
      <w:r>
        <w:rPr>
          <w:i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ponosi odpowiedzialności za zapłatę wynagrodzenia za zakres zrealizowany przez podwykonawcę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będzie związany stosunkami zobowiązaniowymi z Podwykonawcam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 przypadku gdy wykonawca w złożonej ofercie na podstawie której została zawarta umowa podał nazwy (firm) podwykonawców, na których zasoby wykonawca powoływał się na zasadach określonych w art. 25a ust. 3 i 5, PZP w celu wykazania spełniania warunków udziału w postępowaniu, o których mowa w art. 22 ust. 1 PZP, a w trakcie realizacji umowy nastąpi zmiana albo rezygnacja z podwykonawcy, na którego zasoby wykonawca powoływał się, na zasadach określonych w art. 25a ust. 3 i 5 PZP, w celu wykazania spełniania warunków udziału w postępowaniu, o których mowa w art. 22 ust. 1 PZP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 PZP, w celu wykazania spełniania warunków udziału w postępowaniu  o których mowa w art. 22 ust. 1 PZP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5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6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Opis przedmiotu zamówienia – załącznik nr 2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zór karty pracy – załącznik nr 3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9-12-12T08:26:00Z</cp:lastPrinted>
  <dcterms:modified xsi:type="dcterms:W3CDTF">2020-03-11T13:42:00Z</dcterms:modified>
  <cp:revision>26</cp:revision>
  <dc:subject/>
  <dc:title/>
</cp:coreProperties>
</file>